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7519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96429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9682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2807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15620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3019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1116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45815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0311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8797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9339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3855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6143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0402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83899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