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871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850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608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965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073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705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165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041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362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050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733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81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006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