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51431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20069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80822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58267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08846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33576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22501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95913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21567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10036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00075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42593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26403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73150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05903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43776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44342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