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291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837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199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33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530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742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17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747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370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267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145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728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011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709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829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