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3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37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1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77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83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535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52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24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069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284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6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25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5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