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151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89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6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11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56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280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610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58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44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62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35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10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629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47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631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799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04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