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90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10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44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882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032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46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95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984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83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17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02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88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76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1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1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