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32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135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21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44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94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09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992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33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28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2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7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3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861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