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7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34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301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7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62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5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5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67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02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48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6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60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80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858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38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32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