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053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7134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3362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1576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8874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5103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1280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436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7548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8152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531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8653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087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75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715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