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499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55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140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3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49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551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080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28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076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311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8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3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70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