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328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72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57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63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5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85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97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52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296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24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2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3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30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40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06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25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