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16211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94373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4772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2622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75555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81048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05161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71972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39756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44995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06754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58955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71011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44643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82838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