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31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93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623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51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82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63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609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381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538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063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376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28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667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