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838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250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489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258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36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124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4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572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220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809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192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658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899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422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130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705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969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