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672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90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345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846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813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42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426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156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437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33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434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494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831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830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13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