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232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442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045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768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36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29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91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950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071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816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0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555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032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