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4663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8543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961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6192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029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127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659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367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9255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815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391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074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4929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821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2292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696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1810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