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6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28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26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665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29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51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37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864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09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616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80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93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06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59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58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