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0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73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16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18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006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3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989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901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78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103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0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6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2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