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13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928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886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46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223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123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83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363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520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72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233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748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59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099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49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16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89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