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168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293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012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294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362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978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898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567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577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276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843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986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501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898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535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