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500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313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204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6889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907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257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920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711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7772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412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547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754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8207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