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69064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0718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70152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3617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38229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74748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16566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55655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70669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1650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2566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7867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7456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63940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02524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1286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2708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