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88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342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53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03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24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80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505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27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845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44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62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48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014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049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065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