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44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519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56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39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38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61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76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303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12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548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518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523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098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