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617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443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849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151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205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650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402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361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730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75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041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563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829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010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293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033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899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