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17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79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24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2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82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92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138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597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02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09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33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028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719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962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631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