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639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519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086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291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207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854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418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221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38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691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02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134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038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