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1744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2235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968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3896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3896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9537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9780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9646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3310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4798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569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371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068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8592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7097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6131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7623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