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31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88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45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397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574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11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19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405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461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449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43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61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420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726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