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64011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97677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88009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71789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37195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66856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08048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491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76012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46396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14187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56239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06129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