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621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627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841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832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103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689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941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419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031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804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496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40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635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957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567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913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752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