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04338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305205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890440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573671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897963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529531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901064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987759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513661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588221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980499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998989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212266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464911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36043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