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999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701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981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665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574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780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954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315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100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162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151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785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327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