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9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59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907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91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2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7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83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32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9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03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14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7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9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33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54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06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986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