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6353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94039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25147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22626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83065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55477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13485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49195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08925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83398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89524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77128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88613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28453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42512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