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2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07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384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70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12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33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79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8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843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95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7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17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12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