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230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705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100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032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89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342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360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883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41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201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436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179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741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05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834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113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878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