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9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1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7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92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28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79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3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303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61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32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77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3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45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35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