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9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92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4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72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69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14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99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526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59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84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87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17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35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