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013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884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596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966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333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907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759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87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656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934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831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772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687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086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376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47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554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