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26207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14461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26714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43775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16254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54907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97096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60101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87176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04739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67241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75426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00466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11842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60610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