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1471001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5957066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0029327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6164386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3810176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8480847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7204573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5619195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3196038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2723412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0104514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212506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7905150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