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644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99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587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418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339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465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644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088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627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50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881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571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77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360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082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740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534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