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238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766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731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753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513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706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999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550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105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61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7029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6620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414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7943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296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