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15922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49123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36050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0383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54005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27640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93838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46825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6686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9478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15644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28403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1709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