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240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978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499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578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323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522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409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934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604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493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8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684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259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50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497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112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7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