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0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15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749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92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46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586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46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722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87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26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97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56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9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063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163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