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643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071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406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575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203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183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780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042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474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377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609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095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476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